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附件：</w:t>
      </w:r>
    </w:p>
    <w:p>
      <w:pPr>
        <w:pStyle w:val="Normal"/>
        <w:widowControl/>
        <w:spacing w:lineRule="auto" w:line="276"/>
        <w:jc w:val="center"/>
        <w:rPr>
          <w:sz w:val="18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  <w:lang w:bidi="ar"/>
        </w:rPr>
        <w:t xml:space="preserve">2022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ar"/>
        </w:rPr>
        <w:t>年度广东省科学技术奖公示表</w:t>
      </w:r>
    </w:p>
    <w:p>
      <w:pPr>
        <w:pStyle w:val="Normal"/>
        <w:widowControl/>
        <w:spacing w:lineRule="auto" w:line="276"/>
        <w:jc w:val="center"/>
        <w:rPr>
          <w:sz w:val="18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ar"/>
        </w:rPr>
        <w:t>（自然科学奖、技术发明奖、科技进步奖、科技成果推广奖格式）</w:t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20"/>
          <w:szCs w:val="20"/>
          <w:lang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0"/>
          <w:szCs w:val="20"/>
          <w:lang w:bidi="ar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6705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项目名称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肌骨健康科普化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主要完成单位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广东省第二中医院（广东省中医药工程技术研究院）</w:t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主要完成人</w:t>
            </w:r>
          </w:p>
          <w:p>
            <w:pPr>
              <w:pStyle w:val="Normal"/>
              <w:widowControl/>
              <w:spacing w:lineRule="exact" w:line="420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</w:rPr>
              <w:t>（职称、完成单位、工作单位）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许学猛（主任中医师，广东省第二中医院（广东省中医药工程技术研究院）；主要贡献：主持该项目，包括提出项目研究方案、统筹项目管理等，负责科普文章、科普图书、科普剧本的创作，完成四套健身功法、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首科普歌曲的创作等。）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杜建平（副主任中药师，广东省第二中医院（广东省中医药工程技术研究院）；主要贡献：协助主编参与科普图书的撰写，科普作品的构思创作等，参与科普作品推广宣传。）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聂斌（主任中医师，广东省第二中医院（广东省中医药工程技术研究院）项目第三完成人；主要贡献：继承“肌骨并重”学术思想及“肌骨同治”疗法，参与科普作品的构思创作与推广宣传。）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刘文刚（主任中医师，广东省第二中医院（广东省中医药工程技术研究院）；主要贡献：参与科普作品的构思创作等，参与科普作品推广宣传。）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卢超（主治医师，广东省第二中医院（广东省中医药工程技术研究院）；主要贡献：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参与项目实施方案的讨论，科普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文章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撰写宣传，肌骨健康学术会议组织策划等相关工作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积极参与到肌骨健康锻炼相关指南制定工作中；在申报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相关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科技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奖励时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负责部分推荐书内容的撰写及附件材料的准备工作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夏能能（图书资料馆员，广东省第二中医院（广东省中医药工程技术研究院）；主要贡献：参与相关科普课题申报书、结题书等材料的撰写，参与相关成果评价及科技奖励申请材料的撰写，参与科普作品推广宣传。）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7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金小洣（副研究员，广东省第二中医院（广东省中医药工程技术研究院）；主要贡献：参与科普创作，参与中医药特色防治退行性骨关节病系列科普化平台项目建设，参与科普创客团队，通过科普视频创作，不断加强群众健康意识，传播正确的健康理念。）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8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吴祖贵（中医师，广东省第二中医院（广东省中医药工程技术研究院）；主要贡献：积极继承“肌骨并重”学术思想及“肌骨同治”疗法，参与科普作品的构思创作与科普作品推广宣传。参与了广州市非物质文化遗产、广东省第八批非物质文化遗产“肌骨同治疗法”申报，较好的传承和发展了“肌骨并重”学术思想及“肌骨同治”疗法。）</w:t>
            </w:r>
          </w:p>
        </w:tc>
      </w:tr>
      <w:tr>
        <w:trPr>
          <w:trHeight w:val="60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代表性论文专著目录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见下述四类科普作品</w:t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知识产权名称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科普作品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：科普插画《肌骨健康》作品，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19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月创作，并获第十三届广东省科普作品创作大赛一等奖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19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月）。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科普作品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：科普剧本《无不舒服》，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18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月创作，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 xml:space="preserve">2018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月获第四届广东省科普剧大赛剧本创作一等奖。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科普作品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：科普图书两本，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）《谈“骨”论“筋”话健康》，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ISBN978-7-5359-6691-9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，广东科技出版社出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17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月出版，主编：许学猛、刘文刚、聂斌，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18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月获第十一届广东省科普作品创作大赛三等奖；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）《名医教你练走颈肩腰腿痛》，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ISBN978-7-5543-0603-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，羊城晚报出版社出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18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月出版，主编：许学猛、聂斌、杜建平，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19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月获第十二届广东省科普作品创作大赛二等奖。</w:t>
            </w:r>
          </w:p>
        </w:tc>
      </w:tr>
      <w:tr>
        <w:trPr>
          <w:trHeight w:val="4046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科普作品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：原创肌骨健康歌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肌骨锻炼功法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个视频类作品。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视频作品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）：《骨筋肉康复操》，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17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年许学猛等创编，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17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4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日在广东省第二中医院公众号（头条）发布，受到了很多推送转发，获得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6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万的阅读量；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视频作品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）：《唱肌骨歌、练肌骨功》，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18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年许学猛等创作，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 xml:space="preserve">2019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月获得广东省健康科普作品创作大赛健康科普作品奖（视频类）一等奖和最具影响力健康科普作品奖（视频类）一等奖；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视频作品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）：《唱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肌骨亲兄弟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练非遗肌骨功宅运动》，许学猛等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月创作，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月被评为“广东科普十大好作品”；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视频作品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）：《新冠肺炎宅运动之肌骨功法两对半》，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4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日许学猛等创作，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月获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年南方健康科普大赛最具影响力健康科普作品（视频类）一等奖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;仿宋" w:hAnsi="仿宋_GB2312;仿宋" w:eastAsia="仿宋_GB2312;仿宋" w:cs="Times New Roman"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仿宋_GB2312;仿宋" w:hAnsi="仿宋_GB2312;仿宋" w:eastAsia="仿宋_GB2312;仿宋" w:cs="Times New Roman"/>
      <w:kern w:val="0"/>
      <w:sz w:val="28"/>
      <w:szCs w:val="20"/>
    </w:rPr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>
      <w:rFonts w:ascii="等线;Arial Unicode MS" w:hAnsi="等线;Arial Unicode MS" w:eastAsia="等线;Arial Unicode MS" w:cs="等线;Arial Unicode MS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1:12:00Z</dcterms:created>
  <dc:creator>微软用户</dc:creator>
  <dc:description/>
  <dc:language>en-US</dc:language>
  <cp:lastModifiedBy>ZXH</cp:lastModifiedBy>
  <cp:lastPrinted>2022-10-08T16:21:00Z</cp:lastPrinted>
  <dcterms:modified xsi:type="dcterms:W3CDTF">2022-10-18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F2AF4C42284D2AA7F547261737C91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