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ascii="Times New Roman" w:hAnsi="Times New Roman"/>
          <w:b/>
          <w:bCs/>
          <w:sz w:val="36"/>
          <w:szCs w:val="36"/>
        </w:rPr>
        <w:t>2022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困难气道管理关键技术创新及应用推广</w:t>
            </w:r>
          </w:p>
        </w:tc>
      </w:tr>
      <w:tr>
        <w:trPr>
          <w:trHeight w:val="11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州中医药大学第一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（教授、广州中医药大学第一附属医院、项目总负责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负责设计、实施和应用推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凝练困难气道处理的基础与临床研究方向。提出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处理流程并独著《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流程与实践》，以第一参与者制定中国困难气道处理专家共识，参与制定中国、国际</w:t>
            </w:r>
            <w:r>
              <w:rPr>
                <w:rFonts w:eastAsia="宋体" w:cs="宋体" w:ascii="宋体" w:hAnsi="宋体"/>
                <w:sz w:val="24"/>
                <w:szCs w:val="24"/>
              </w:rPr>
              <w:t>COVID-19</w:t>
            </w:r>
            <w:r>
              <w:rPr>
                <w:rFonts w:ascii="宋体" w:hAnsi="宋体" w:cs="宋体"/>
                <w:sz w:val="24"/>
                <w:szCs w:val="24"/>
              </w:rPr>
              <w:t>气道管理专家意见。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王勇（副主任医师、广州中医药大学第一附属医院、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处理流程制定及其应用推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参与气道管理过程中引起气道高反应的机制及预防研究。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黎玉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副主任医师、广州中医药大学第一附属医院、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困难气道相关临床研究的设计，推广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处理流程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高晓秋（副主任医师、广州中医药大学第一附属医院、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困难气道相关临床研究的设计，推广困难气道处理的临床研究成果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蔡诚毅（副主任医师、广州中医药大学第一附属医院、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凝练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处理流程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刘慧慧（副主任医师、广州中医药大学第一附属医院，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困难气道相关临床研究的设计，推广困难气道临床研究成果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颜元清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主治医师、广州中医药大学第一附属医院、项目主要实施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参与临床研究验证及申请困难气道处理相关专利。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钟鸣（主治医师、广州中医药大学第一附属医院、项目主要实施者。参与气道管理过程中引起气道高反应的机制及预防研究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吴财能（主治医师、广州中医药大学第一附属医院、项目主要实施者。参与困难气道相关临床研究的设计，推广困难气道临床研究成果。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</w:rPr>
              <w:t>&lt;Personal Protective Equipment and Covid-19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" w:cs="Times New Roman"/>
                <w:sz w:val="24"/>
                <w:szCs w:val="24"/>
              </w:rPr>
              <w:t>New England Journal of Medicine. 2020;382(26):e105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马武华；王勇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第一作者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</w:rPr>
              <w:t>&lt;Comparison of Repeated Video Display vs Combined Video Display and Live Demonstration as Training Methods to Healthcare Providers for Donning and Doffing Personal Protective Equipment: A Randomized Controlled Trial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" w:cs="Times New Roman"/>
                <w:sz w:val="24"/>
                <w:szCs w:val="24"/>
              </w:rPr>
              <w:t>Risk Manag Healthc Policy. 2020;13:2325-2335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李泳兴；王勇；马武华等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通讯作者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eastAsia="仿宋" w:cs="Times New Roman"/>
                <w:sz w:val="24"/>
                <w:szCs w:val="24"/>
              </w:rPr>
              <w:t>&lt;Effectiveness and validity of midsagittal tongue cross-sectional area and width measured by ultrasound to predict difficult airways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" w:cs="Times New Roman"/>
                <w:sz w:val="24"/>
                <w:szCs w:val="24"/>
              </w:rPr>
              <w:t>Minerva Anestesiol. 2021;87(4):403-413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郑镇伟；马武华；杜瑞明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通讯作者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</w:rPr>
              <w:t>&lt;Esophageal detection method may be a good choice to confirm endotracheal tube placement for patients with COVID-19 infection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" w:cs="Times New Roman"/>
                <w:sz w:val="24"/>
                <w:szCs w:val="24"/>
              </w:rPr>
              <w:t>Minerva Anestesiol. 2020 Oct;86(10):1113-1115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王勇；马武华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通讯作者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</w:rPr>
              <w:t>&lt;Isorhamnetin attenuates TNF-α-induced inflammation, proliferation, and migration in human bronchial epithelial cells via MAPK and NF-κB pathways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仿宋" w:cs="Times New Roman"/>
                <w:sz w:val="24"/>
                <w:szCs w:val="24"/>
              </w:rPr>
              <w:t xml:space="preserve"> Anatomical record (Hoboken, N.J.: 2007),2020,Artical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任晓杰；韩隆胤；李泳兴；马武华等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通讯作者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论文</w:t>
            </w:r>
            <w:r>
              <w:rPr>
                <w:rFonts w:eastAsia="仿宋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</w:rPr>
              <w:t>&lt; High-flow nasal-oxygenation-assisted fibreoptic tracheal intubation in critically ill patients with COVID-19 pneumonia: a prospective randomised controlled trial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" w:cs="Times New Roman"/>
                <w:sz w:val="24"/>
                <w:szCs w:val="24"/>
              </w:rPr>
              <w:t>Br J Anaesth. 2020 Jul;125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吴财能；马武华等</w:t>
            </w:r>
            <w:r>
              <w:rPr>
                <w:rFonts w:eastAsia="仿宋" w:cs="Times New Roman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中国医疗机构困难气道的调查与分析</w:t>
            </w:r>
            <w:r>
              <w:rPr>
                <w:rFonts w:eastAsia="宋体" w:cs="宋体" w:ascii="宋体" w:hAnsi="宋体"/>
                <w:sz w:val="24"/>
                <w:szCs w:val="24"/>
              </w:rPr>
              <w:t>[J]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临床麻醉学杂志</w:t>
            </w:r>
            <w:r>
              <w:rPr>
                <w:rFonts w:eastAsia="宋体" w:cs="宋体" w:ascii="宋体" w:hAnsi="宋体"/>
                <w:sz w:val="24"/>
                <w:szCs w:val="24"/>
              </w:rPr>
              <w:t>. 2020,36(04): 376-38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；王勇；钟鸣；黎玉辉；刘慧慧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第一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通讯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紧急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流程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际</w:t>
            </w:r>
            <w:r>
              <w:rPr>
                <w:rFonts w:ascii="宋体" w:hAnsi="宋体" w:cs="宋体"/>
                <w:sz w:val="24"/>
                <w:szCs w:val="24"/>
              </w:rPr>
              <w:t>麻醉学与复苏杂志</w:t>
            </w:r>
            <w:r>
              <w:rPr>
                <w:rFonts w:eastAsia="宋体" w:cs="宋体" w:ascii="宋体" w:hAnsi="宋体"/>
                <w:sz w:val="24"/>
                <w:szCs w:val="24"/>
              </w:rPr>
              <w:t>. 2013,34 (12):1057-106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第一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通讯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困难气道处理</w:t>
            </w:r>
            <w:r>
              <w:rPr>
                <w:rFonts w:eastAsia="宋体" w:cs="宋体" w:ascii="宋体" w:hAnsi="宋体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sz w:val="24"/>
                <w:szCs w:val="24"/>
              </w:rPr>
              <w:t>流程与实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人民卫生出版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困难与失败气道处理技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人民军医出版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主译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气道管理图谱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技术与设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科学出版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主译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2013</w:t>
            </w:r>
            <w:r>
              <w:rPr>
                <w:rFonts w:ascii="宋体" w:hAnsi="宋体" w:cs="宋体"/>
                <w:sz w:val="24"/>
                <w:szCs w:val="24"/>
              </w:rPr>
              <w:t>麻醉学新进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人民卫生出版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2015</w:t>
            </w:r>
            <w:r>
              <w:rPr>
                <w:rFonts w:ascii="宋体" w:hAnsi="宋体" w:cs="宋体"/>
                <w:sz w:val="24"/>
                <w:szCs w:val="24"/>
              </w:rPr>
              <w:t>麻醉学新进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  <w:szCs w:val="24"/>
              </w:rPr>
              <w:t>人民卫生出版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马武华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一种气管插管用无线视频喉镜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ZL 2016 1 0079949.4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颜元清；马武华、广州中医药大学第一附属医院）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可视插管软镜模型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 (ZL 2015 2 0887987.3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马武华；王勇、广州中医药大学第一附属医院）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一种便携式气管导管定位镜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ZL 2014 2 0257162.9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马武华、广州中医药大学第一附属医院） 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可视喉罩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ZL 2013 2 0697185.7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马武华、广州中医药大学第一附属医院） 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引导气管插管的光棒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ZL 2013 2 0175189.9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王勇；马武华、广州中医药大学第一附属医院） 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困难气道处理急救箱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ZL 2011 3 0144671.2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马武华、广州中医药大学第一附属医院）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both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24:00Z</dcterms:created>
  <dc:creator>藏羚羊^^</dc:creator>
  <dc:description/>
  <dc:language>en-US</dc:language>
  <cp:lastModifiedBy>刘雨睿</cp:lastModifiedBy>
  <cp:lastPrinted>2021-09-01T12:56:00Z</cp:lastPrinted>
  <dcterms:modified xsi:type="dcterms:W3CDTF">2022-09-25T08:0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